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 w:before="120" w:after="240"/>
        <w:ind w:right="0" w:hanging="0"/>
        <w:rPr/>
      </w:pPr>
      <w:r>
        <w:rPr/>
        <w:t>STATEMENT No. 12 – STATEMENT OF SOURCES AND APPLICATION OF FUNDS FOR EXPENDITURE</w:t>
        <w:br/>
        <w:t>OTHER THAN ON REVENUE ACCOU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8460" w:leader="none"/>
          <w:tab w:val="center" w:pos="11520" w:leader="none"/>
          <w:tab w:val="center" w:pos="14400" w:leader="none"/>
        </w:tabs>
        <w:spacing w:lineRule="auto" w:line="240"/>
        <w:rPr>
          <w:b/>
          <w:b/>
          <w:u w:val="single"/>
        </w:rPr>
      </w:pPr>
      <w:r>
        <w:rPr>
          <w:b/>
        </w:rPr>
        <w:tab/>
        <w:t>Particulars</w:t>
        <w:tab/>
        <w:t>On 1st April</w:t>
        <w:tab/>
        <w:t>During the Year</w:t>
        <w:tab/>
        <w:t>On 31st March</w:t>
        <w:br/>
        <w:tab/>
        <w:tab/>
        <w:t>2023</w:t>
        <w:tab/>
        <w:t>2023-24</w:t>
        <w:tab/>
        <w:t>2024</w:t>
      </w:r>
    </w:p>
    <w:p>
      <w:pPr>
        <w:pStyle w:val="Normal"/>
        <w:tabs>
          <w:tab w:val="clear" w:pos="720"/>
          <w:tab w:val="center" w:pos="11304" w:leader="none"/>
        </w:tabs>
        <w:spacing w:lineRule="auto" w:line="24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</w:rPr>
      </w:pPr>
      <w:r>
        <w:rPr>
          <w:b/>
        </w:rPr>
        <w:t>Capital and Other Expenditure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</w:rPr>
      </w:pPr>
      <w:r>
        <w:rPr>
          <w:b/>
          <w:i/>
        </w:rPr>
        <w:t>Capital Expenditure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General Services</w:t>
        <w:tab/>
        <w:tab/>
        <w:tab/>
        <w:t>6,668.09</w:t>
        <w:tab/>
        <w:tab/>
        <w:t>406.94</w:t>
        <w:tab/>
        <w:tab/>
        <w:t>7,075.03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Education, Sports, Art and Culture</w:t>
        <w:tab/>
        <w:tab/>
        <w:tab/>
        <w:t>6,722.96</w:t>
        <w:tab/>
        <w:t>*</w:t>
        <w:tab/>
        <w:t>1,942.48</w:t>
        <w:tab/>
        <w:tab/>
        <w:t>8,665.44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Health and Family Welfare</w:t>
        <w:tab/>
        <w:tab/>
        <w:tab/>
        <w:t>9,582.39</w:t>
        <w:tab/>
        <w:tab/>
        <w:t>2,002.84</w:t>
        <w:tab/>
        <w:tab/>
        <w:t>11,585.23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Water Supply, Sanitation, Housing and Urban Development</w:t>
        <w:tab/>
        <w:tab/>
        <w:tab/>
        <w:t>76,791.63</w:t>
        <w:tab/>
        <w:tab/>
        <w:t>5,365.89</w:t>
        <w:tab/>
        <w:t>(a)</w:t>
        <w:tab/>
        <w:t>82,157.52</w:t>
        <w:tab/>
        <w:t>(b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Information and Broadcasting</w:t>
        <w:tab/>
        <w:tab/>
        <w:tab/>
        <w:t>24.71</w:t>
        <w:tab/>
        <w:tab/>
        <w:t>2.60</w:t>
        <w:tab/>
        <w:tab/>
        <w:t>27.31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Welfare of Scheduled Castes, Scheduled Tribes and other Backward Classes</w:t>
        <w:tab/>
        <w:tab/>
        <w:tab/>
        <w:t>4,213.99</w:t>
        <w:tab/>
        <w:tab/>
        <w:t>459.80</w:t>
        <w:tab/>
        <w:tab/>
        <w:t>4,673.79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Social Welfare and Nutrition</w:t>
        <w:tab/>
        <w:tab/>
        <w:tab/>
        <w:t>645.15</w:t>
        <w:tab/>
        <w:t>*</w:t>
        <w:tab/>
        <w:t>159.92</w:t>
        <w:tab/>
        <w:tab/>
        <w:t>805.07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Other Social Services</w:t>
        <w:tab/>
        <w:tab/>
        <w:tab/>
        <w:t>1,204.39</w:t>
        <w:tab/>
        <w:tab/>
        <w:t>114.63</w:t>
        <w:tab/>
        <w:tab/>
        <w:t>1,319.02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Agriculture and Allied Activities</w:t>
        <w:tab/>
        <w:tab/>
        <w:tab/>
        <w:t>6,702.61</w:t>
        <w:tab/>
        <w:tab/>
        <w:t>971.03</w:t>
        <w:tab/>
        <w:t>(c)</w:t>
        <w:tab/>
        <w:t>7,659.43</w:t>
        <w:tab/>
        <w:t>(d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Rural Development</w:t>
        <w:tab/>
        <w:tab/>
        <w:tab/>
        <w:t>9,112.74</w:t>
        <w:tab/>
        <w:tab/>
        <w:t>842.18</w:t>
        <w:tab/>
        <w:tab/>
        <w:t>9,954.92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Special Areas Programmes</w:t>
        <w:tab/>
        <w:tab/>
        <w:tab/>
        <w:t>3,407.27</w:t>
        <w:tab/>
        <w:tab/>
        <w:t>58.27</w:t>
        <w:tab/>
        <w:tab/>
        <w:t>3,465.54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Irrigation and Flood Control</w:t>
        <w:tab/>
        <w:tab/>
        <w:tab/>
        <w:t>37,636.65</w:t>
        <w:tab/>
        <w:tab/>
        <w:t>5,189.54</w:t>
        <w:tab/>
        <w:t>(e)</w:t>
        <w:tab/>
        <w:t>42,826.19</w:t>
        <w:tab/>
        <w:t>(f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96" w:leader="none"/>
          <w:tab w:val="left" w:pos="8640" w:leader="none"/>
        </w:tabs>
        <w:spacing w:lineRule="auto" w:line="240"/>
        <w:ind w:left="720" w:hanging="720"/>
        <w:jc w:val="both"/>
        <w:rPr/>
      </w:pPr>
      <w:r>
        <w:rPr/>
        <w:tab/>
      </w:r>
      <w:r>
        <w:rPr>
          <w:bCs/>
        </w:rPr>
        <w:t>*</w:t>
        <w:tab/>
        <w:t>Increase/ Decrease by 1 in the opening balances due to natural rounding off the absolute figures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>.</w:t>
        <w:tab/>
        <w:t>(a)</w:t>
        <w:tab/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98.63 crore which was met from Rajasthan Transport Infrastructure Development Fund by minus debit to Head 4217-60-902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 xml:space="preserve">(b) 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668.19 crore which was met from Depreciation/ Renewal Reserve Fund (Major Head 8115) (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148.02 crore), KFW Germany for Water Supply Scheme PMC, Churu (Major Head 8235) (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208.71 crore) and Rajasthan Transport Infrastructure Development Fund</w:t>
      </w:r>
      <w:r>
        <w:rPr/>
        <w:t xml:space="preserve"> (Major Head 8229) </w:t>
      </w:r>
      <w:r>
        <w:rPr>
          <w:spacing w:val="-4"/>
        </w:rPr>
        <w:t>(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311.45 crore)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>
          <w:spacing w:val="-4"/>
        </w:rPr>
        <w:tab/>
        <w:t>(c)</w:t>
        <w:tab/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29.38 crore which was met from Rajasthan Cow Protection and Promotion Fund by minus debit to Head 4403-902 and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50.00 crore met from Environment</w:t>
      </w:r>
      <w:r>
        <w:rPr/>
        <w:t xml:space="preserve"> Management Fund in Mining Areas by minus debit to Head 4406-01-902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d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91.56 crore which was met from Rajasthan Cow Protection and Promotion Fund (</w:t>
      </w:r>
      <w:r>
        <w:rPr>
          <w:rFonts w:cs="Rupee Foradian" w:ascii="Rupee Foradian" w:hAnsi="Rupee Foradian"/>
        </w:rPr>
        <w:t>`</w:t>
      </w:r>
      <w:r>
        <w:rPr/>
        <w:t xml:space="preserve"> 41.56 crore) and Environment Management Fund in Mining Area </w:t>
        <w:br/>
      </w:r>
      <w:r>
        <w:rPr>
          <w:spacing w:val="-4"/>
        </w:rPr>
        <w:t>(</w:t>
      </w:r>
      <w:r>
        <w:rPr>
          <w:rFonts w:cs="Rupee Foradian" w:ascii="Rupee Foradian" w:hAnsi="Rupee Foradian"/>
        </w:rPr>
        <w:t>`</w:t>
      </w:r>
      <w:r>
        <w:rPr/>
        <w:t xml:space="preserve"> 50.00 crore) </w:t>
      </w:r>
      <w:r>
        <w:rPr>
          <w:spacing w:val="-4"/>
        </w:rPr>
        <w:t xml:space="preserve">(Major Head 8229). </w:t>
      </w:r>
      <w:r>
        <w:rPr/>
        <w:t xml:space="preserve">An amount of </w:t>
      </w:r>
      <w:r>
        <w:rPr>
          <w:rFonts w:cs="Rupee Foradian" w:ascii="Rupee Foradian" w:hAnsi="Rupee Foradian"/>
        </w:rPr>
        <w:t>`</w:t>
      </w:r>
      <w:r>
        <w:rPr/>
        <w:t xml:space="preserve"> 14.21 crore have been proforma reduced from expenditure to end of the year due to capital disinvestments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e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103.59 crore which was met from Water Conservation Cess Fund by minus debit to Head 4702-902</w:t>
      </w:r>
      <w:r>
        <w:rPr/>
        <w:t>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f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155.48 crore which was met from Water Conservation Cess Fund (Major Head 8229)</w:t>
      </w:r>
      <w:r>
        <w:rPr/>
        <w:t>.</w:t>
      </w:r>
      <w:r>
        <w:br w:type="page"/>
      </w:r>
    </w:p>
    <w:p>
      <w:pPr>
        <w:pStyle w:val="Normal"/>
        <w:spacing w:lineRule="auto" w:line="240" w:before="12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TEMENT No.12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8460" w:leader="none"/>
          <w:tab w:val="center" w:pos="11520" w:leader="none"/>
          <w:tab w:val="center" w:pos="14400" w:leader="none"/>
        </w:tabs>
        <w:spacing w:lineRule="auto" w:line="240"/>
        <w:rPr>
          <w:b/>
          <w:b/>
          <w:u w:val="single"/>
        </w:rPr>
      </w:pPr>
      <w:r>
        <w:rPr>
          <w:b/>
        </w:rPr>
        <w:tab/>
        <w:t>Particulars</w:t>
        <w:tab/>
        <w:t>On 1st April</w:t>
        <w:tab/>
        <w:t>During the Year</w:t>
        <w:tab/>
        <w:t>On 31st March</w:t>
        <w:br/>
        <w:tab/>
        <w:tab/>
        <w:t>2023</w:t>
        <w:tab/>
        <w:t>2023-24</w:t>
        <w:tab/>
        <w:t>2024</w:t>
      </w:r>
    </w:p>
    <w:p>
      <w:pPr>
        <w:pStyle w:val="Normal"/>
        <w:tabs>
          <w:tab w:val="clear" w:pos="720"/>
          <w:tab w:val="center" w:pos="11304" w:leader="none"/>
        </w:tabs>
        <w:spacing w:lineRule="auto" w:line="24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</w:rPr>
      </w:pPr>
      <w:r>
        <w:rPr>
          <w:b/>
        </w:rPr>
        <w:t>Capital and Other Expenditure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</w:rPr>
      </w:pPr>
      <w:r>
        <w:rPr>
          <w:b/>
          <w:i/>
        </w:rPr>
        <w:t>Capital Expenditure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Energy</w:t>
        <w:tab/>
        <w:tab/>
        <w:tab/>
        <w:t>52,678.96</w:t>
        <w:tab/>
        <w:tab/>
        <w:t>1,854.32</w:t>
        <w:tab/>
        <w:tab/>
        <w:t>54,533.28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Industry and Minerals</w:t>
        <w:tab/>
        <w:tab/>
        <w:tab/>
        <w:t>1,299.76</w:t>
        <w:tab/>
        <w:tab/>
        <w:t>12.76</w:t>
        <w:tab/>
        <w:t>(a)</w:t>
        <w:tab/>
        <w:t>1,312.49</w:t>
        <w:tab/>
        <w:t>(b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Transport</w:t>
        <w:tab/>
        <w:tab/>
        <w:tab/>
        <w:t>57,221.73</w:t>
        <w:tab/>
        <w:tab/>
        <w:t>11,462.46</w:t>
        <w:tab/>
        <w:t>(c)</w:t>
        <w:tab/>
        <w:t>68,684.19</w:t>
        <w:tab/>
        <w:t>(d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Science Technology and Environment</w:t>
        <w:tab/>
        <w:tab/>
        <w:tab/>
        <w:t>31.87</w:t>
        <w:tab/>
        <w:tab/>
        <w:t>9.49</w:t>
        <w:tab/>
        <w:tab/>
        <w:t>41.36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General Economic Services</w:t>
        <w:tab/>
        <w:tab/>
        <w:tab/>
        <w:t>5,170.37</w:t>
        <w:tab/>
        <w:tab/>
        <w:t>420.78</w:t>
        <w:tab/>
        <w:tab/>
        <w:t>5,591.15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>TOTAL- Capital Expenditure</w:t>
        <w:tab/>
        <w:tab/>
        <w:t>2,79,115.27</w:t>
        <w:tab/>
        <w:tab/>
        <w:t>31,275.93</w:t>
        <w:tab/>
        <w:tab/>
        <w:t>3,10,376.96</w:t>
        <w:br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  <w:i/>
          <w:i/>
        </w:rPr>
      </w:pPr>
      <w:r>
        <w:rPr>
          <w:b/>
          <w:i/>
        </w:rPr>
        <w:t>Loans and Advances for Various Services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General Services</w:t>
        <w:tab/>
        <w:tab/>
        <w:tab/>
        <w:t>..</w:t>
        <w:tab/>
        <w:tab/>
        <w:t>..</w:t>
        <w:tab/>
        <w:tab/>
        <w:t>..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Education, Sports, Art and Culture</w:t>
        <w:tab/>
        <w:tab/>
        <w:tab/>
        <w:t>8.19</w:t>
        <w:tab/>
        <w:tab/>
        <w:t xml:space="preserve">18.60 </w:t>
        <w:tab/>
        <w:t>26.79</w:t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Health and Family Welfare</w:t>
        <w:tab/>
        <w:tab/>
        <w:tab/>
        <w:t>1.35</w:t>
        <w:tab/>
        <w:tab/>
        <w:t xml:space="preserve">(-) 0.86 </w:t>
        <w:tab/>
        <w:t>0.49</w:t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Water Supply, Sanitation, Housing and Urban Development</w:t>
        <w:tab/>
        <w:tab/>
        <w:tab/>
        <w:t>1,007.96</w:t>
        <w:tab/>
        <w:tab/>
        <w:t xml:space="preserve">(-) 72.93 </w:t>
        <w:tab/>
        <w:t>935.03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Welfare of Scheduled Castes, Scheduled Tribes and Other Backward Classes</w:t>
        <w:tab/>
        <w:tab/>
        <w:tab/>
        <w:t>12.05</w:t>
        <w:tab/>
        <w:tab/>
        <w:t>0.30</w:t>
        <w:tab/>
        <w:tab/>
        <w:t>12.35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Social Welfare and Nutrition</w:t>
        <w:tab/>
        <w:tab/>
        <w:tab/>
        <w:t>558.00</w:t>
        <w:tab/>
        <w:tab/>
        <w:t xml:space="preserve">.. </w:t>
        <w:tab/>
        <w:t>558.00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Other Social Services</w:t>
        <w:tab/>
        <w:tab/>
        <w:tab/>
        <w:t>6.38</w:t>
        <w:tab/>
        <w:tab/>
        <w:t>..</w:t>
        <w:tab/>
        <w:tab/>
        <w:t>6.38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Agriculture and Allied Activities</w:t>
        <w:tab/>
        <w:tab/>
        <w:tab/>
        <w:t>1,572.59</w:t>
        <w:tab/>
        <w:tab/>
        <w:t>73.91</w:t>
        <w:tab/>
        <w:tab/>
        <w:t>1,646.50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a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7.52 crore which was met from Environment Reform and Health Fund by minus debiting to Major Head 4853-01-902</w:t>
      </w:r>
      <w:r>
        <w:rPr/>
        <w:t>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>
          <w:spacing w:val="-4"/>
        </w:rPr>
      </w:pPr>
      <w:r>
        <w:rPr/>
        <w:tab/>
        <w:t>(b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291.89 crore which was met from Environment Reform and Health Fund (Major Head 8229). </w:t>
      </w:r>
      <w:r>
        <w:rPr/>
        <w:t xml:space="preserve">An amount of </w:t>
      </w:r>
      <w:r>
        <w:rPr>
          <w:rFonts w:cs="Rupee Foradian" w:ascii="Rupee Foradian" w:hAnsi="Rupee Foradian"/>
        </w:rPr>
        <w:t>`</w:t>
      </w:r>
      <w:r>
        <w:rPr/>
        <w:t xml:space="preserve"> 0.03 crore have been proforma reduced from expenditure to end of the year due to capital disinvestments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c)</w:t>
        <w:tab/>
        <w:t xml:space="preserve">It includes expenditure of </w:t>
      </w:r>
      <w:r>
        <w:rPr>
          <w:rFonts w:cs="Rupee Foradian" w:ascii="Rupee Foradian" w:hAnsi="Rupee Foradian"/>
        </w:rPr>
        <w:t>`</w:t>
      </w:r>
      <w:r>
        <w:rPr/>
        <w:t xml:space="preserve"> 4,341.09 crore which was met from State Road and Bridge Fund, Central Road and Infrastructure Fund and Rajasthan Transport Infrastructure Development Fund by minus debiting to heads 5054-03-902, 5054-04-902 and 5055-902.</w:t>
      </w:r>
    </w:p>
    <w:p>
      <w:pPr>
        <w:pStyle w:val="BlockText"/>
        <w:tabs>
          <w:tab w:val="clear" w:pos="576"/>
          <w:tab w:val="right" w:pos="720" w:leader="none"/>
          <w:tab w:val="left" w:pos="864" w:leader="none"/>
        </w:tabs>
        <w:spacing w:lineRule="auto" w:line="240"/>
        <w:ind w:left="864" w:right="0" w:hanging="864"/>
        <w:rPr/>
      </w:pPr>
      <w:r>
        <w:rPr/>
        <w:tab/>
        <w:t>(d)</w:t>
        <w:tab/>
      </w:r>
      <w:r>
        <w:rPr>
          <w:spacing w:val="-4"/>
        </w:rPr>
        <w:t xml:space="preserve">It includes expenditure of </w:t>
      </w:r>
      <w:r>
        <w:rPr>
          <w:rFonts w:cs="Rupee Foradian" w:ascii="Rupee Foradian" w:hAnsi="Rupee Foradian"/>
          <w:spacing w:val="-4"/>
        </w:rPr>
        <w:t>`</w:t>
      </w:r>
      <w:r>
        <w:rPr>
          <w:spacing w:val="-4"/>
        </w:rPr>
        <w:t xml:space="preserve"> 20,573.23 crore which was met from </w:t>
      </w:r>
      <w:r>
        <w:rPr/>
        <w:t>State Road and bridge Fund (Major head 8225), Rajasthan Transport Infrastructure Development Fund (Major head 8229) and Central Road and Infrastructure Fund (Major head 8449).</w:t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TEMENT No.12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8460" w:leader="none"/>
          <w:tab w:val="center" w:pos="11520" w:leader="none"/>
          <w:tab w:val="center" w:pos="14400" w:leader="none"/>
        </w:tabs>
        <w:spacing w:lineRule="auto" w:line="240"/>
        <w:rPr>
          <w:b/>
          <w:b/>
          <w:u w:val="single"/>
        </w:rPr>
      </w:pPr>
      <w:r>
        <w:rPr>
          <w:b/>
        </w:rPr>
        <w:tab/>
        <w:t>Particulars</w:t>
        <w:tab/>
        <w:t>On 1st April</w:t>
        <w:tab/>
        <w:t>During the Year</w:t>
        <w:tab/>
        <w:t>On 31st March</w:t>
        <w:br/>
        <w:tab/>
        <w:tab/>
        <w:t>2023</w:t>
        <w:tab/>
        <w:t>2023-24</w:t>
        <w:tab/>
        <w:t>2024</w:t>
      </w:r>
    </w:p>
    <w:p>
      <w:pPr>
        <w:pStyle w:val="Normal"/>
        <w:tabs>
          <w:tab w:val="clear" w:pos="720"/>
          <w:tab w:val="center" w:pos="11304" w:leader="none"/>
        </w:tabs>
        <w:spacing w:lineRule="exact" w:line="200" w:before="0" w:after="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180"/>
        <w:rPr>
          <w:b/>
          <w:b/>
        </w:rPr>
      </w:pPr>
      <w:r>
        <w:rPr>
          <w:b/>
        </w:rPr>
        <w:t>Capital and Other Expenditure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180"/>
        <w:rPr>
          <w:b/>
          <w:b/>
        </w:rPr>
      </w:pPr>
      <w:r>
        <w:rPr>
          <w:b/>
          <w:i/>
        </w:rPr>
        <w:t>Loans and Advances for Various Services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Rural Development</w:t>
        <w:tab/>
        <w:tab/>
        <w:tab/>
        <w:t>0.06</w:t>
        <w:tab/>
        <w:tab/>
        <w:t>..</w:t>
        <w:tab/>
        <w:tab/>
        <w:t>0.06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Irrigation and Flood Control</w:t>
        <w:tab/>
        <w:tab/>
        <w:tab/>
        <w:t>0.12</w:t>
        <w:tab/>
        <w:tab/>
        <w:t>..</w:t>
        <w:tab/>
        <w:tab/>
        <w:t>0.12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Energy</w:t>
        <w:tab/>
        <w:tab/>
        <w:tab/>
        <w:t>4,581.55</w:t>
        <w:tab/>
        <w:tab/>
        <w:t xml:space="preserve">(-) 284.91 </w:t>
        <w:tab/>
        <w:t>4,296.64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Industry and Minerals</w:t>
        <w:tab/>
        <w:tab/>
        <w:tab/>
        <w:t>44.28</w:t>
        <w:tab/>
        <w:tab/>
        <w:t>0.37</w:t>
        <w:tab/>
        <w:tab/>
        <w:t>44.65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Transport</w:t>
        <w:tab/>
        <w:tab/>
        <w:tab/>
        <w:t>149.83</w:t>
        <w:tab/>
        <w:tab/>
        <w:t>59.00</w:t>
        <w:tab/>
        <w:tab/>
        <w:t>208.83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General Economic Services</w:t>
        <w:tab/>
        <w:tab/>
        <w:tab/>
        <w:t>27.80</w:t>
        <w:tab/>
        <w:tab/>
        <w:t>200.00</w:t>
        <w:tab/>
        <w:tab/>
        <w:t>227.80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  <w:tab w:val="left" w:pos="15149" w:leader="none"/>
        </w:tabs>
        <w:spacing w:lineRule="exact" w:line="200"/>
        <w:rPr/>
      </w:pPr>
      <w:r>
        <w:rPr/>
        <w:t>Loans to Government Servants etc.</w:t>
        <w:tab/>
        <w:tab/>
        <w:tab/>
        <w:t>(-) 2.27</w:t>
        <w:tab/>
        <w:tab/>
        <w:t xml:space="preserve">(-) 0.02 </w:t>
        <w:tab/>
        <w:t xml:space="preserve">(-) 2.29 </w:t>
        <w:tab/>
        <w:t>(a)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Loans for Miscellaneous purposes</w:t>
        <w:tab/>
        <w:tab/>
        <w:tab/>
        <w:t>0.32</w:t>
        <w:tab/>
        <w:tab/>
        <w:t>..</w:t>
        <w:tab/>
        <w:tab/>
        <w:t>0.32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18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>TOTAL- Loans and Advances for Various Services</w:t>
        <w:tab/>
        <w:tab/>
        <w:t>7,968.21</w:t>
        <w:tab/>
        <w:t xml:space="preserve">(-) 6.54 </w:t>
        <w:tab/>
        <w:t>7,961.67</w:t>
        <w:br/>
        <w:tab/>
        <w:tab/>
      </w:r>
      <w:r>
        <w:rPr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 w:before="0" w:after="0"/>
        <w:rPr>
          <w:bCs/>
        </w:rPr>
      </w:pPr>
      <w:r>
        <w:rPr>
          <w:bCs/>
        </w:rPr>
        <w:t>Appropriation to the Contingency Fund</w:t>
        <w:tab/>
        <w:tab/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>
          <w:bCs/>
        </w:rPr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>
          <w:b/>
        </w:rPr>
        <w:tab/>
        <w:t>TOTAL- Capital and other Expenditure</w:t>
        <w:tab/>
        <w:tab/>
      </w:r>
      <w:r>
        <w:rPr>
          <w:b/>
          <w:bCs/>
        </w:rPr>
        <w:t>2,87,083.48</w:t>
        <w:tab/>
        <w:t>31,269.39</w:t>
        <w:tab/>
        <w:t>3,18,338.63</w:t>
      </w:r>
      <w:r>
        <w:rPr>
          <w:b/>
        </w:rPr>
        <w:br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180"/>
        <w:rPr>
          <w:b/>
          <w:b/>
          <w:i/>
          <w:i/>
        </w:rPr>
      </w:pPr>
      <w:r>
        <w:rPr>
          <w:b/>
          <w:i/>
        </w:rPr>
        <w:t>Deduct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Contribution from Contingency Fund</w:t>
        <w:tab/>
        <w:tab/>
        <w:tab/>
        <w:t>..</w:t>
        <w:tab/>
        <w:tab/>
        <w:t>..</w:t>
        <w:tab/>
        <w:tab/>
        <w:t>..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Contributions from Miscellaneous Capital Receipts</w:t>
        <w:tab/>
        <w:tab/>
        <w:tab/>
        <w:t>..</w:t>
        <w:tab/>
        <w:tab/>
        <w:t>14.24</w:t>
        <w:tab/>
        <w:t>(b)</w:t>
        <w:tab/>
        <w:t>..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Contribution from Development Fund, Reserve Funds etc.</w:t>
        <w:tab/>
        <w:tab/>
        <w:tab/>
        <w:t>17,150.13</w:t>
        <w:tab/>
        <w:tab/>
        <w:t>4,630.22</w:t>
        <w:tab/>
        <w:tab/>
        <w:t>21,780.35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>
          <w:bCs/>
        </w:rPr>
        <w:tab/>
        <w:t>Net- Capital and other Expenditure</w:t>
        <w:tab/>
        <w:tab/>
        <w:t>2,69,933.35</w:t>
        <w:tab/>
        <w:t>26,624.93</w:t>
        <w:tab/>
        <w:t>2,96,558.28</w:t>
        <w:br/>
        <w:tab/>
        <w:tab/>
      </w:r>
      <w:r>
        <w:rPr>
          <w:bCs/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Adjustment entry on account of rounding</w:t>
        <w:tab/>
        <w:tab/>
        <w:tab/>
        <w:t>..</w:t>
        <w:tab/>
        <w:tab/>
        <w:t>0.02</w:t>
        <w:tab/>
        <w:t>@</w:t>
        <w:tab/>
        <w:t>0.02</w:t>
        <w:tab/>
        <w:t>@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>
          <w:b/>
        </w:rPr>
        <w:tab/>
        <w:t>Net- Capital and other Expenditure</w:t>
        <w:tab/>
        <w:tab/>
        <w:t>2,69,933.35</w:t>
        <w:tab/>
        <w:t>26,624.95</w:t>
        <w:tab/>
        <w:t>2,96,558.30</w:t>
        <w:br/>
      </w: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</w:r>
    </w:p>
    <w:p>
      <w:pPr>
        <w:pStyle w:val="BlockText"/>
        <w:tabs>
          <w:tab w:val="clear" w:pos="576"/>
          <w:tab w:val="right" w:pos="720" w:leader="none"/>
          <w:tab w:val="left" w:pos="864" w:leader="none"/>
          <w:tab w:val="right" w:pos="8640" w:leader="none"/>
          <w:tab w:val="left" w:pos="8820" w:leader="none"/>
          <w:tab w:val="right" w:pos="10440" w:leader="none"/>
          <w:tab w:val="left" w:pos="10620" w:leader="none"/>
        </w:tabs>
        <w:spacing w:lineRule="exact" w:line="180"/>
        <w:ind w:left="864" w:right="0" w:hanging="864"/>
        <w:rPr/>
      </w:pPr>
      <w:r>
        <w:rPr/>
        <w:tab/>
        <w:t>(a)</w:t>
        <w:tab/>
      </w:r>
      <w:r>
        <w:rPr>
          <w:i/>
          <w:iCs/>
        </w:rPr>
        <w:t>Minus</w:t>
      </w:r>
      <w:r>
        <w:rPr/>
        <w:t xml:space="preserve"> balance is under investigation.</w:t>
        <w:tab/>
        <w:t>(b)</w:t>
        <w:tab/>
        <w:t>Receipt on disinvestments of Co-operative Societies/ Banks etc.</w:t>
      </w:r>
    </w:p>
    <w:p>
      <w:pPr>
        <w:pStyle w:val="Normal"/>
        <w:tabs>
          <w:tab w:val="clear" w:pos="720"/>
          <w:tab w:val="right" w:pos="630" w:leader="none"/>
          <w:tab w:val="left" w:pos="990" w:leader="none"/>
          <w:tab w:val="right" w:pos="8496" w:leader="none"/>
          <w:tab w:val="left" w:pos="8640" w:leader="none"/>
        </w:tabs>
        <w:spacing w:lineRule="exact" w:line="180"/>
        <w:ind w:left="900" w:hanging="900"/>
        <w:jc w:val="both"/>
        <w:rPr>
          <w:bCs/>
        </w:rPr>
      </w:pPr>
      <w:r>
        <w:rPr>
          <w:bCs/>
        </w:rPr>
        <w:tab/>
        <w:t>@</w:t>
        <w:tab/>
        <w:t>Adjustment entry to match the rounded absolute total figure.</w:t>
      </w:r>
      <w:r>
        <w:br w:type="page"/>
      </w:r>
    </w:p>
    <w:p>
      <w:pPr>
        <w:pStyle w:val="Normal"/>
        <w:spacing w:lineRule="auto" w:line="240" w:before="12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TEMENT No.12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8460" w:leader="none"/>
          <w:tab w:val="center" w:pos="11520" w:leader="none"/>
          <w:tab w:val="center" w:pos="14400" w:leader="none"/>
        </w:tabs>
        <w:spacing w:lineRule="auto" w:line="240"/>
        <w:rPr>
          <w:b/>
          <w:b/>
          <w:u w:val="single"/>
        </w:rPr>
      </w:pPr>
      <w:r>
        <w:rPr>
          <w:b/>
        </w:rPr>
        <w:tab/>
        <w:t>Particulars</w:t>
        <w:tab/>
        <w:t>On 1st April</w:t>
        <w:tab/>
        <w:t>During the Year</w:t>
        <w:tab/>
        <w:t>On 31st March</w:t>
        <w:br/>
        <w:tab/>
        <w:tab/>
        <w:t>2023</w:t>
        <w:tab/>
        <w:t>2023-24</w:t>
        <w:tab/>
        <w:t>2024</w:t>
      </w:r>
    </w:p>
    <w:p>
      <w:pPr>
        <w:pStyle w:val="Normal"/>
        <w:tabs>
          <w:tab w:val="clear" w:pos="720"/>
          <w:tab w:val="center" w:pos="11304" w:leader="none"/>
        </w:tabs>
        <w:spacing w:lineRule="auto" w:line="24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>
          <w:b/>
          <w:b/>
          <w:bCs/>
        </w:rPr>
      </w:pPr>
      <w:r>
        <w:rPr>
          <w:b/>
          <w:bCs/>
        </w:rPr>
        <w:t>PRINCIPAL SOURCES OF FUNDS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Debt -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Internal Debt of the State Government</w:t>
        <w:tab/>
        <w:tab/>
        <w:tab/>
        <w:t>3,50,961.67</w:t>
        <w:tab/>
        <w:tab/>
        <w:t>48,895.87</w:t>
        <w:tab/>
        <w:tab/>
        <w:t>3,99,857.54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Loans and Advances from the Central Government</w:t>
        <w:tab/>
        <w:tab/>
        <w:tab/>
        <w:t>37,422.21</w:t>
        <w:tab/>
        <w:tab/>
        <w:t>9,371.89</w:t>
        <w:tab/>
        <w:tab/>
        <w:t>46,794.10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Small Savings, Provident Fund etc.</w:t>
        <w:tab/>
        <w:tab/>
        <w:tab/>
        <w:t>64,122.93</w:t>
        <w:tab/>
        <w:t>*</w:t>
        <w:tab/>
        <w:t>6,096.49</w:t>
        <w:tab/>
        <w:tab/>
        <w:t>70,219.42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>TOTAL- Debt</w:t>
        <w:tab/>
        <w:tab/>
        <w:t>4,52,506.81</w:t>
        <w:tab/>
        <w:t>64,364.25</w:t>
        <w:tab/>
        <w:t>5,16,871.06</w:t>
        <w:b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5616" w:leader="none"/>
          <w:tab w:val="left" w:pos="5760" w:leader="none"/>
          <w:tab w:val="right" w:pos="6912" w:leader="none"/>
          <w:tab w:val="right" w:pos="8352" w:leader="none"/>
          <w:tab w:val="right" w:pos="9792" w:leader="none"/>
          <w:tab w:val="right" w:pos="10181" w:leader="none"/>
        </w:tabs>
        <w:spacing w:lineRule="exact" w:line="200"/>
        <w:rPr>
          <w:b/>
          <w:b/>
          <w:bCs/>
        </w:rPr>
      </w:pPr>
      <w:r>
        <w:rPr>
          <w:b/>
          <w:bCs/>
        </w:rPr>
        <w:t>Other Obligation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Contingency Fund</w:t>
        <w:tab/>
        <w:tab/>
        <w:tab/>
        <w:t>1,000.00</w:t>
        <w:tab/>
        <w:tab/>
        <w:t>..</w:t>
        <w:tab/>
        <w:tab/>
        <w:t>1,000.00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Reserve Funds</w:t>
        <w:tab/>
        <w:tab/>
        <w:tab/>
        <w:t>15,058.62</w:t>
        <w:tab/>
        <w:tab/>
        <w:t>3,387.59</w:t>
        <w:tab/>
        <w:tab/>
        <w:t>18,446.21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/>
        <w:rPr/>
      </w:pPr>
      <w:r>
        <w:rPr/>
        <w:t>Deposits and Advances</w:t>
        <w:tab/>
        <w:tab/>
        <w:tab/>
        <w:t>45,619.63</w:t>
        <w:tab/>
        <w:tab/>
        <w:t>589.09</w:t>
        <w:tab/>
        <w:tab/>
        <w:t>46,208.72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 xml:space="preserve">Suspense and Miscellaneous (Other than amount closed to </w:t>
        <w:br/>
        <w:t>Government Account and Cash Balance Investment Account)</w:t>
        <w:tab/>
        <w:tab/>
        <w:tab/>
        <w:t>(-) 162.19</w:t>
        <w:tab/>
        <w:t>*</w:t>
        <w:tab/>
        <w:t xml:space="preserve">120.44 </w:t>
        <w:tab/>
        <w:t xml:space="preserve">(-) 41.75 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exact" w:line="200" w:before="0" w:after="0"/>
        <w:rPr/>
      </w:pPr>
      <w:r>
        <w:rPr/>
        <w:t>Remittances</w:t>
        <w:tab/>
        <w:tab/>
        <w:tab/>
        <w:t>0.54</w:t>
        <w:tab/>
        <w:tab/>
        <w:t xml:space="preserve">(-) 8.45 </w:t>
        <w:tab/>
        <w:t>(-) 7.91</w:t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>TOTAL- Other Obligations</w:t>
        <w:tab/>
        <w:tab/>
        <w:t>61,516.60</w:t>
        <w:tab/>
        <w:t>4,088.67</w:t>
        <w:tab/>
        <w:t>65,605.27</w:t>
        <w:b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u w:val="single"/>
        </w:rPr>
      </w:pPr>
      <w:r>
        <w:rPr>
          <w:b/>
        </w:rPr>
        <w:tab/>
        <w:t>TOTAL- Debt and other Obligations</w:t>
        <w:tab/>
        <w:tab/>
      </w:r>
      <w:r>
        <w:rPr>
          <w:b/>
          <w:bCs/>
        </w:rPr>
        <w:t>5,14,023.41</w:t>
        <w:tab/>
        <w:t>68,452.92</w:t>
        <w:tab/>
        <w:t>5,82,476.33</w:t>
      </w:r>
      <w:r>
        <w:rPr>
          <w:b/>
        </w:rPr>
        <w:br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  <w:bCs/>
          <w:i/>
          <w:i/>
          <w:iCs/>
        </w:rPr>
      </w:pPr>
      <w:r>
        <w:rPr/>
        <w:br/>
        <w:tab/>
      </w:r>
      <w:r>
        <w:rPr>
          <w:i/>
          <w:iCs/>
        </w:rPr>
        <w:t>Deduct</w:t>
      </w:r>
      <w:r>
        <w:rPr/>
        <w:t xml:space="preserve"> - Cash Balance</w:t>
        <w:tab/>
        <w:tab/>
        <w:t>(-) 70.65</w:t>
        <w:tab/>
        <w:tab/>
        <w:t xml:space="preserve">73.04 </w:t>
        <w:tab/>
        <w:t xml:space="preserve">2.39 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</w:r>
      <w:r>
        <w:rPr>
          <w:i/>
          <w:iCs/>
        </w:rPr>
        <w:t>Deduct</w:t>
      </w:r>
      <w:r>
        <w:rPr/>
        <w:t xml:space="preserve"> – Investment from Cash Balance Investment Account</w:t>
        <w:tab/>
        <w:tab/>
        <w:t>103.30</w:t>
        <w:tab/>
        <w:t>524.21</w:t>
        <w:tab/>
        <w:t>627.51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 w:before="0" w:after="0"/>
        <w:rPr/>
      </w:pPr>
      <w:r>
        <w:rPr/>
        <w:tab/>
      </w:r>
      <w:r>
        <w:rPr>
          <w:i/>
          <w:iCs/>
        </w:rPr>
        <w:t>Deduct</w:t>
      </w:r>
      <w:r>
        <w:rPr/>
        <w:t xml:space="preserve"> – Investments from Earmarked Fund</w:t>
        <w:tab/>
        <w:tab/>
        <w:t>7,614.42</w:t>
        <w:tab/>
        <w:t>2,276.13</w:t>
        <w:tab/>
        <w:t>9,890.55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</w:rPr>
        <w:tab/>
        <w:t>Net- Debt and other Obligations</w:t>
        <w:tab/>
        <w:tab/>
        <w:t>5,06,376.34</w:t>
        <w:tab/>
        <w:t>65,579.54</w:t>
        <w:tab/>
        <w:t>5,71,955.88</w:t>
        <w:br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96" w:leader="none"/>
          <w:tab w:val="left" w:pos="8640" w:leader="none"/>
        </w:tabs>
        <w:spacing w:lineRule="auto" w:line="240" w:before="0" w:after="60"/>
        <w:ind w:left="720" w:hanging="720"/>
        <w:jc w:val="both"/>
        <w:rPr/>
      </w:pPr>
      <w:r>
        <w:rPr/>
        <w:tab/>
      </w:r>
      <w:r>
        <w:rPr>
          <w:bCs/>
        </w:rPr>
        <w:t>*</w:t>
        <w:tab/>
        <w:t>Decrease/ Increase by 1 in the opening balance due to natural rounding off the absolute figure.</w:t>
      </w:r>
      <w:r>
        <w:br w:type="page"/>
      </w:r>
    </w:p>
    <w:p>
      <w:pPr>
        <w:pStyle w:val="Normal"/>
        <w:spacing w:lineRule="auto" w:line="240" w:before="12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TEMENT No.12 - </w:t>
      </w:r>
      <w:r>
        <w:rPr>
          <w:b/>
          <w:bCs/>
          <w:i/>
          <w:iCs/>
          <w:sz w:val="24"/>
          <w:szCs w:val="24"/>
        </w:rPr>
        <w:t>(Concl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440" w:leader="none"/>
          <w:tab w:val="center" w:pos="8460" w:leader="none"/>
          <w:tab w:val="center" w:pos="11520" w:leader="none"/>
          <w:tab w:val="center" w:pos="14400" w:leader="none"/>
        </w:tabs>
        <w:spacing w:lineRule="auto" w:line="240"/>
        <w:rPr>
          <w:b/>
          <w:b/>
          <w:u w:val="single"/>
        </w:rPr>
      </w:pPr>
      <w:r>
        <w:rPr>
          <w:b/>
        </w:rPr>
        <w:tab/>
        <w:t>Particulars</w:t>
        <w:tab/>
        <w:t>On 1st April</w:t>
        <w:tab/>
        <w:t>During the Year</w:t>
        <w:tab/>
        <w:t>On 31st March</w:t>
        <w:br/>
        <w:tab/>
        <w:tab/>
        <w:t>2023</w:t>
        <w:tab/>
        <w:t>2023-24</w:t>
        <w:tab/>
        <w:t>2024</w:t>
      </w:r>
    </w:p>
    <w:p>
      <w:pPr>
        <w:pStyle w:val="Normal"/>
        <w:tabs>
          <w:tab w:val="clear" w:pos="720"/>
          <w:tab w:val="center" w:pos="11304" w:leader="none"/>
        </w:tabs>
        <w:spacing w:lineRule="auto" w:line="24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PRINCIPAL SOURCES OF FUNDS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bCs/>
          <w:spacing w:val="-10"/>
        </w:rPr>
      </w:pPr>
      <w:r>
        <w:rPr>
          <w:bCs/>
        </w:rPr>
        <w:br/>
        <w:tab/>
        <w:t>Net- Debt and other Obligations</w:t>
        <w:tab/>
        <w:tab/>
        <w:t>5,06,376.34</w:t>
        <w:tab/>
        <w:t>65,579.54</w:t>
        <w:tab/>
        <w:t>5,71,955.88</w:t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left" w:pos="9101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auto" w:line="240" w:before="0" w:after="0"/>
        <w:rPr/>
      </w:pPr>
      <w:r>
        <w:rPr/>
        <w:t>Adjustment entry on account of rounding</w:t>
        <w:tab/>
        <w:tab/>
        <w:tab/>
        <w:t>0.01</w:t>
        <w:tab/>
        <w:t>@</w:t>
        <w:tab/>
        <w:t>0.01</w:t>
        <w:tab/>
        <w:t>@</w:t>
        <w:tab/>
        <w:t>(+) 0.02</w:t>
        <w:tab/>
        <w:t>@</w:t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</w:rPr>
        <w:tab/>
        <w:t>Net- Debt and other Obligations</w:t>
        <w:tab/>
        <w:tab/>
        <w:t>5,06,376.35</w:t>
        <w:tab/>
        <w:t>65,579.55</w:t>
        <w:tab/>
        <w:t>5,71,955.90</w:t>
        <w:br/>
        <w:tab/>
        <w:tab/>
      </w:r>
      <w:r>
        <w:rPr>
          <w:b/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br/>
      </w:r>
      <w:r>
        <w:rPr>
          <w:b/>
          <w:bCs/>
        </w:rPr>
        <w:t>Deduct:</w:t>
      </w:r>
      <w:r>
        <w:rPr/>
        <w:t xml:space="preserve"> Revenue Deficit/ </w:t>
      </w:r>
      <w:r>
        <w:rPr>
          <w:b/>
          <w:bCs/>
        </w:rPr>
        <w:t>Add:</w:t>
      </w:r>
      <w:r>
        <w:rPr/>
        <w:t xml:space="preserve"> Revenue Surplus</w:t>
        <w:tab/>
        <w:tab/>
        <w:tab/>
        <w:tab/>
        <w:t>(-) 38,954.60</w:t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  <w:bCs/>
        </w:rPr>
        <w:t>Add:</w:t>
      </w:r>
      <w:r>
        <w:rPr/>
        <w:t xml:space="preserve"> Amount closed to Government Account</w:t>
        <w:tab/>
        <w:tab/>
        <w:tab/>
        <w:tab/>
        <w:t>..</w:t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 w:before="0" w:after="0"/>
        <w:rPr/>
      </w:pPr>
      <w:r>
        <w:rPr>
          <w:b/>
          <w:bCs/>
        </w:rPr>
        <w:t>Deduct:</w:t>
      </w:r>
      <w:r>
        <w:rPr/>
        <w:t xml:space="preserve"> Inter State Suspense</w:t>
        <w:tab/>
        <w:tab/>
        <w:tab/>
        <w:tab/>
        <w:t>..</w:t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</w:rPr>
        <w:tab/>
        <w:t>Net Provision of funds</w:t>
        <w:tab/>
        <w:tab/>
        <w:tab/>
        <w:t>26,624.95</w:t>
        <w:tab/>
        <w:br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  <w:bCs/>
        </w:rPr>
        <w:br/>
        <w:br/>
        <w:br/>
        <w:tab/>
        <w:t>Progressive Net Capital and Other Expenditure</w:t>
        <w:tab/>
        <w:tab/>
        <w:tab/>
        <w:t>2,96,558.30</w:t>
        <w:tab/>
      </w:r>
    </w:p>
    <w:p>
      <w:pPr>
        <w:pStyle w:val="Header"/>
        <w:tabs>
          <w:tab w:val="clear" w:pos="4320"/>
          <w:tab w:val="clear" w:pos="864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>
          <w:b/>
          <w:bCs/>
        </w:rPr>
        <w:br/>
        <w:tab/>
        <w:t>Progressive Principal Sources of Funds</w:t>
        <w:tab/>
        <w:tab/>
        <w:tab/>
        <w:t>5,71,955.90</w:t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right" w:pos="14904" w:leader="none"/>
          <w:tab w:val="right" w:pos="15106" w:leader="none"/>
        </w:tabs>
        <w:spacing w:lineRule="auto" w:line="240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7488" w:leader="none"/>
          <w:tab w:val="left" w:pos="7632" w:leader="none"/>
          <w:tab w:val="right" w:pos="9072" w:leader="none"/>
          <w:tab w:val="right" w:pos="11952" w:leader="none"/>
          <w:tab w:val="left" w:pos="11981" w:leader="none"/>
          <w:tab w:val="right" w:pos="14904" w:leader="none"/>
          <w:tab w:val="right" w:pos="15106" w:leader="none"/>
        </w:tabs>
        <w:spacing w:lineRule="auto" w:line="240"/>
        <w:jc w:val="both"/>
        <w:rPr>
          <w:u w:val="single"/>
        </w:rPr>
      </w:pPr>
      <w:r>
        <w:rPr>
          <w:b/>
        </w:rPr>
        <w:tab/>
        <w:t>Cumulative Revenue Deficit</w:t>
        <w:tab/>
        <w:tab/>
        <w:tab/>
        <w:t>(-) 2,75,397.60*</w:t>
        <w:tab/>
        <w:tab/>
        <w:br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30" w:leader="none"/>
          <w:tab w:val="left" w:pos="990" w:leader="none"/>
          <w:tab w:val="right" w:pos="8496" w:leader="none"/>
          <w:tab w:val="left" w:pos="8640" w:leader="none"/>
        </w:tabs>
        <w:spacing w:lineRule="auto" w:line="240"/>
        <w:ind w:left="900" w:hanging="900"/>
        <w:jc w:val="both"/>
        <w:rPr>
          <w:bCs/>
        </w:rPr>
      </w:pPr>
      <w:r>
        <w:rPr>
          <w:bCs/>
        </w:rPr>
        <w:tab/>
        <w:t>@</w:t>
        <w:tab/>
        <w:t>Adjustment entry to match the rounded absolute total figure.</w:t>
      </w:r>
    </w:p>
    <w:p>
      <w:pPr>
        <w:pStyle w:val="Normal"/>
        <w:tabs>
          <w:tab w:val="clear" w:pos="720"/>
          <w:tab w:val="right" w:pos="630" w:leader="none"/>
          <w:tab w:val="left" w:pos="990" w:leader="none"/>
          <w:tab w:val="right" w:pos="8496" w:leader="none"/>
          <w:tab w:val="left" w:pos="8640" w:leader="none"/>
        </w:tabs>
        <w:spacing w:lineRule="auto" w:line="240" w:before="0" w:after="120"/>
        <w:ind w:left="900" w:hanging="900"/>
        <w:jc w:val="both"/>
        <w:rPr/>
      </w:pPr>
      <w:r>
        <w:rPr>
          <w:bCs/>
        </w:rPr>
        <w:tab/>
        <w:t>*</w:t>
        <w:tab/>
        <w:t>Differs from rounding off of absolute figure by (+) 0.01 crore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5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5"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176" w:leader="none"/>
        <w:tab w:val="left" w:pos="4320" w:leader="none"/>
        <w:tab w:val="right" w:pos="5760" w:leader="none"/>
        <w:tab w:val="right" w:pos="7920" w:leader="none"/>
        <w:tab w:val="right" w:pos="9792" w:leader="none"/>
      </w:tabs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176" w:leader="none"/>
        <w:tab w:val="left" w:pos="4320" w:leader="none"/>
        <w:tab w:val="right" w:pos="5760" w:leader="none"/>
        <w:tab w:val="right" w:pos="7920" w:leader="none"/>
        <w:tab w:val="right" w:pos="9792" w:leader="none"/>
      </w:tabs>
      <w:spacing w:lineRule="exact" w:line="245" w:before="0" w:after="120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;Times New Roman" w:hAnsi="CG Times;Times New Roman" w:cs="CG Times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bottom w:val="single" w:sz="4" w:space="1" w:color="000000"/>
      </w:pBdr>
      <w:tabs>
        <w:tab w:val="clear" w:pos="720"/>
        <w:tab w:val="right" w:pos="5328" w:leader="none"/>
        <w:tab w:val="left" w:pos="6048" w:leader="none"/>
        <w:tab w:val="right" w:pos="7200" w:leader="none"/>
        <w:tab w:val="right" w:pos="8568" w:leader="none"/>
        <w:tab w:val="right" w:pos="9936" w:leader="none"/>
      </w:tabs>
      <w:spacing w:lineRule="exact" w:line="320" w:before="0" w:after="60"/>
    </w:pPr>
    <w:rPr>
      <w:rFonts w:ascii="CG Times;Times New Roman" w:hAnsi="CG Times;Times New Roman" w:cs="CG Times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  <w:ind w:right="389" w:hanging="0"/>
      <w:jc w:val="center"/>
    </w:pPr>
    <w:rPr>
      <w:b/>
      <w:sz w:val="24"/>
      <w:szCs w:val="24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</w:tabs>
      <w:spacing w:before="0" w:after="120"/>
      <w:ind w:left="720" w:right="389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20:00Z</dcterms:created>
  <dc:creator>Accountant General (Audit)</dc:creator>
  <dc:description/>
  <cp:keywords/>
  <dc:language>en-US</dc:language>
  <cp:lastModifiedBy>State Accounts Rajasthan ID 20</cp:lastModifiedBy>
  <cp:lastPrinted>2024-07-28T16:18:00Z</cp:lastPrinted>
  <dcterms:modified xsi:type="dcterms:W3CDTF">2024-09-12T09:13:00Z</dcterms:modified>
  <cp:revision>11</cp:revision>
  <dc:subject/>
  <dc:title>STATEMENT No.15 - STATEMENT SHOWING  CAPITAL AND OTHER EXPENDITURE</dc:title>
</cp:coreProperties>
</file>